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5715</wp:posOffset>
                </wp:positionH>
                <wp:positionV relativeFrom="paragraph">
                  <wp:posOffset>151130</wp:posOffset>
                </wp:positionV>
                <wp:extent cx="904875" cy="857885"/>
                <wp:effectExtent l="17145" t="6985" r="1905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5040" cy="85788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400.45pt;margin-top:11.9pt;width:71.2pt;height:67.5pt;mso-wrap-style:none;v-text-anchor:middle;rotation:180" type="_x0000_t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114300</wp:posOffset>
                </wp:positionV>
                <wp:extent cx="762635" cy="838200"/>
                <wp:effectExtent l="6985" t="6985" r="2921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2480" cy="83808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4.3pt;margin-top:9pt;width:60pt;height:65.95pt;mso-wrap-style:none;v-text-anchor:middle;rotation:90" type="_x0000_t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219075</wp:posOffset>
                </wp:positionV>
                <wp:extent cx="1466850" cy="942975"/>
                <wp:effectExtent l="635" t="635" r="1333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428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74903b" stroked="f" o:allowincell="f" style="position:absolute;margin-left:356.25pt;margin-top:17.25pt;width:115.45pt;height:74.2pt;mso-wrap-style:none;v-text-anchor:middle" type="_x0000_t183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6975</wp:posOffset>
                </wp:positionH>
                <wp:positionV relativeFrom="paragraph">
                  <wp:posOffset>151765</wp:posOffset>
                </wp:positionV>
                <wp:extent cx="533400" cy="381000"/>
                <wp:effectExtent l="0" t="0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e8f" stroked="f" o:allowincell="f" style="position:absolute;margin-left:194.25pt;margin-top:11.95pt;width:41.95pt;height:29.95pt;mso-wrap-style:none;v-text-anchor:middle">
                <v:fill o:detectmouseclick="t" color2="#4f81bd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151765</wp:posOffset>
                </wp:positionV>
                <wp:extent cx="552450" cy="381000"/>
                <wp:effectExtent l="0" t="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80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3633" stroked="f" o:allowincell="f" style="position:absolute;margin-left:253.5pt;margin-top:11.95pt;width:43.45pt;height:29.95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800350</wp:posOffset>
                </wp:positionV>
                <wp:extent cx="838200" cy="762000"/>
                <wp:effectExtent l="6350" t="14605" r="2984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21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7.25pt;margin-top:220.5pt;width:65.95pt;height:59.95pt;mso-wrap-style:none;v-text-anchor:middle" type="_x0000_t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828925</wp:posOffset>
                </wp:positionV>
                <wp:extent cx="762000" cy="704850"/>
                <wp:effectExtent l="14605" t="1714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70488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pt;margin-top:222.75pt;width:59.95pt;height:55.45pt;mso-wrap-style:none;v-text-anchor:middle;rotation:270" type="_x0000_t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943610</wp:posOffset>
                </wp:positionV>
                <wp:extent cx="2319020" cy="1614805"/>
                <wp:effectExtent l="261620" t="0" r="28130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19120" cy="1614960"/>
                        </a:xfrm>
                        <a:custGeom>
                          <a:avLst/>
                          <a:gdLst>
                            <a:gd name="textAreaLeft" fmla="*/ 0 w 1314720"/>
                            <a:gd name="textAreaRight" fmla="*/ 1315080 w 1314720"/>
                            <a:gd name="textAreaTop" fmla="*/ 0 h 915480"/>
                            <a:gd name="textAreaBottom" fmla="*/ 915840 h 91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nprior;Courier New" w:hAnsi="Arnprior;Courier New" w:eastAsia="Calibri" w:cs="Arnprior;Courier New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R JULIAN;Times New Roman" w:hAnsi="AR JULIAN;Times New Roman" w:cs="AR JULIAN;Times New Roman"/>
                                <w:color w:val="auto"/>
                                <w:lang w:val="en-US" w:bidi="ar-SA"/>
                              </w:rPr>
                              <w:t>_one n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rnprior;Courier New" w:hAnsi="Arnprior;Courier New" w:cs="Arnprior;Courier New"/>
                                <w:color w:val="auto"/>
                                <w:lang w:val="en-US" w:bidi="ar-SA"/>
                              </w:rPr>
                              <w:t xml:space="preserve"> _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74903b" stroked="f" o:allowincell="f" style="position:absolute;margin-left:12.75pt;margin-top:74.25pt;width:182.55pt;height:127.1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nprior;Courier New" w:hAnsi="Arnprior;Courier New" w:eastAsia="Calibri" w:cs="Arnprior;Courier New"/>
                          <w:color w:val="auto"/>
                          <w:lang w:val="en-US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R JULIAN;Times New Roman" w:hAnsi="AR JULIAN;Times New Roman" w:cs="AR JULIAN;Times New Roman"/>
                          <w:color w:val="auto"/>
                          <w:lang w:val="en-US" w:bidi="ar-SA"/>
                        </w:rPr>
                        <w:t>_one night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rnprior;Courier New" w:hAnsi="Arnprior;Courier New" w:cs="Arnprior;Courier New"/>
                          <w:color w:val="auto"/>
                          <w:lang w:val="en-US" w:bidi="ar-SA"/>
                        </w:rPr>
                        <w:t xml:space="preserve"> _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6900</wp:posOffset>
                </wp:positionH>
                <wp:positionV relativeFrom="paragraph">
                  <wp:posOffset>3420110</wp:posOffset>
                </wp:positionV>
                <wp:extent cx="57785" cy="55245"/>
                <wp:effectExtent l="1270" t="635" r="1333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786000">
                          <a:off x="0" y="0"/>
                          <a:ext cx="57960" cy="55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f" o:allowincell="f" style="position:absolute;margin-left:447pt;margin-top:269.25pt;width:4.5pt;height:4.3pt;flip:xy;mso-wrap-style:none;v-text-anchor:middle;rotation:263" type="_x0000_t120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1743710</wp:posOffset>
                </wp:positionV>
                <wp:extent cx="286385" cy="857885"/>
                <wp:effectExtent l="12065" t="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858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25pt;margin-top:137.3pt;width:22.45pt;height:67.55pt;flip:x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3025</wp:posOffset>
                </wp:positionH>
                <wp:positionV relativeFrom="paragraph">
                  <wp:posOffset>1743710</wp:posOffset>
                </wp:positionV>
                <wp:extent cx="238760" cy="857885"/>
                <wp:effectExtent l="16510" t="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858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37.3pt;width:18.75pt;height:67.55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7275</wp:posOffset>
                </wp:positionH>
                <wp:positionV relativeFrom="paragraph">
                  <wp:posOffset>2172335</wp:posOffset>
                </wp:positionV>
                <wp:extent cx="524510" cy="19685"/>
                <wp:effectExtent l="0" t="35560" r="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20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71.05pt;width:41.3pt;height:1.55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850</wp:posOffset>
                </wp:positionH>
                <wp:positionV relativeFrom="paragraph">
                  <wp:posOffset>2019935</wp:posOffset>
                </wp:positionV>
                <wp:extent cx="2867025" cy="981075"/>
                <wp:effectExtent l="635" t="635" r="1270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81000"/>
                        </a:xfrm>
                        <a:prstGeom prst="leftRightArrow">
                          <a:avLst>
                            <a:gd name="adj1" fmla="val 50000"/>
                            <a:gd name="adj2" fmla="val 58181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23633" stroked="f" o:allowincell="f" style="position:absolute;margin-left:205.5pt;margin-top:159.05pt;width:225.7pt;height:77.2pt;mso-wrap-style:none;v-text-anchor:middle" type="_x0000_t69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334010</wp:posOffset>
                </wp:positionV>
                <wp:extent cx="533400" cy="352425"/>
                <wp:effectExtent l="0" t="635" r="1270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5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3633" stroked="f" o:allowincell="f" style="position:absolute;margin-left:194.25pt;margin-top:26.3pt;width:41.95pt;height:27.7pt;mso-wrap-style:none;v-text-anchor:middle">
                <v:fill o:detectmouseclick="t" color2="#c0504d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0</wp:posOffset>
                </wp:positionH>
                <wp:positionV relativeFrom="paragraph">
                  <wp:posOffset>334010</wp:posOffset>
                </wp:positionV>
                <wp:extent cx="552450" cy="352425"/>
                <wp:effectExtent l="0" t="635" r="1270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5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e8f" stroked="f" o:allowincell="f" style="position:absolute;margin-left:253.5pt;margin-top:26.3pt;width:43.45pt;height:27.7pt;mso-wrap-style:none;v-text-anchor:middle">
                <v:fill o:detectmouseclick="t" color2="#4f81bd"/>
                <v:stroke color="#3465a4" joinstyle="round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2019935</wp:posOffset>
                </wp:positionV>
                <wp:extent cx="2352675" cy="981075"/>
                <wp:effectExtent l="635" t="635" r="1270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981000"/>
                        </a:xfrm>
                        <a:custGeom>
                          <a:avLst/>
                          <a:gdLst>
                            <a:gd name="textAreaLeft" fmla="*/ 208440 w 1333800"/>
                            <a:gd name="textAreaRight" fmla="*/ 1167120 w 1333800"/>
                            <a:gd name="textAreaTop" fmla="*/ 138960 h 556200"/>
                            <a:gd name="textAreaBottom" fmla="*/ 41724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65e8f" stroked="f" o:allowincell="f" style="position:absolute;margin-left:246pt;margin-top:159.05pt;width:185.2pt;height:77.2pt;mso-wrap-style:none;v-text-anchor:middle" type="_x0000_t9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184150</wp:posOffset>
                </wp:positionV>
                <wp:extent cx="6218555" cy="3742055"/>
                <wp:effectExtent l="0" t="0" r="17145" b="17145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375920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iriam Fixed" w:ascii="Algerian" w:hAnsi="Algerian"/>
                                <w:color w:val="4F6228"/>
                                <w:sz w:val="44"/>
                                <w:szCs w:val="44"/>
                              </w:rPr>
                              <w:t xml:space="preserve">Best Hotel the “A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666666" style="position:absolute;rotation:-0;width:491pt;height:296pt;mso-wrap-distance-left:9.05pt;mso-wrap-distance-right:9.05pt;mso-wrap-distance-top:0pt;mso-wrap-distance-bottom:0pt;margin-top:-14.5pt;mso-position-vertical-relative:text;margin-left:-18.25pt;mso-position-horizontal-relative:text">
                <v:shadow on="t" color="#7F7F7F" offset="1.35pt,1.35pt"/>
                <v:fill type="gradient" angle="-180" focus="50%" color2="#000000"/>
                <v:textbox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sz w:val="32"/>
                          <w:szCs w:val="32"/>
                        </w:rPr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lgerian" w:cs="Algerian" w:ascii="Algerian" w:hAnsi="Algerian"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rFonts w:cs="Algerian" w:ascii="Algerian" w:hAnsi="Algerian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iriam Fixed" w:ascii="Algerian" w:hAnsi="Algerian"/>
                          <w:color w:val="4F6228"/>
                          <w:sz w:val="44"/>
                          <w:szCs w:val="44"/>
                        </w:rPr>
                        <w:t xml:space="preserve">Best Hotel the “A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4800</wp:posOffset>
                </wp:positionH>
                <wp:positionV relativeFrom="paragraph">
                  <wp:posOffset>1534795</wp:posOffset>
                </wp:positionV>
                <wp:extent cx="2319020" cy="1614805"/>
                <wp:effectExtent l="261620" t="0" r="28130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19120" cy="1614960"/>
                        </a:xfrm>
                        <a:custGeom>
                          <a:avLst/>
                          <a:gdLst>
                            <a:gd name="textAreaLeft" fmla="*/ 0 w 1314720"/>
                            <a:gd name="textAreaRight" fmla="*/ 1315080 w 1314720"/>
                            <a:gd name="textAreaTop" fmla="*/ 0 h 915480"/>
                            <a:gd name="textAreaBottom" fmla="*/ 915840 h 91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nprior;Courier New" w:hAnsi="Arnprior;Courier New" w:eastAsia="Calibri" w:cs="Arnprior;Courier New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Calibri" w:ascii="AR JULIAN;Times New Roman" w:hAnsi="AR JULIAN;Times New Roman" w:cs="AR JULIAN;Times New Roman"/>
                                <w:color w:val="auto"/>
                                <w:lang w:val="en-US" w:bidi="ar-SA"/>
                              </w:rPr>
                              <w:t>_one nigh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rnprior;Courier New" w:hAnsi="Arnprior;Courier New" w:cs="Arnprior;Courier New"/>
                                <w:color w:val="auto"/>
                                <w:lang w:val="en-US" w:bidi="ar-SA"/>
                              </w:rPr>
                              <w:t xml:space="preserve"> _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124pt;margin-top:120.8pt;width:182.55pt;height:127.1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nprior;Courier New" w:hAnsi="Arnprior;Courier New" w:eastAsia="Calibri" w:cs="Arnprior;Courier New"/>
                          <w:color w:val="auto"/>
                          <w:lang w:val="en-US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Calibri" w:ascii="AR JULIAN;Times New Roman" w:hAnsi="AR JULIAN;Times New Roman" w:cs="AR JULIAN;Times New Roman"/>
                          <w:color w:val="auto"/>
                          <w:lang w:val="en-US" w:bidi="ar-SA"/>
                        </w:rPr>
                        <w:t>_one night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rnprior;Courier New" w:hAnsi="Arnprior;Courier New" w:cs="Arnprior;Courier New"/>
                          <w:color w:val="auto"/>
                          <w:lang w:val="en-US" w:bidi="ar-SA"/>
                        </w:rPr>
                        <w:t xml:space="preserve"> _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231140</wp:posOffset>
                </wp:positionV>
                <wp:extent cx="258445" cy="68961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840" cy="69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18.2pt;width:20.35pt;height:54.25pt;flip:y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160</wp:posOffset>
                </wp:positionH>
                <wp:positionV relativeFrom="paragraph">
                  <wp:posOffset>231140</wp:posOffset>
                </wp:positionV>
                <wp:extent cx="380365" cy="689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520" cy="69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18.2pt;width:29.9pt;height:54.3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</wp:posOffset>
                </wp:positionH>
                <wp:positionV relativeFrom="paragraph">
                  <wp:posOffset>311785</wp:posOffset>
                </wp:positionV>
                <wp:extent cx="54356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24.55pt;width:42.8pt;height:0.1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0</wp:posOffset>
                </wp:positionH>
                <wp:positionV relativeFrom="paragraph">
                  <wp:posOffset>2408555</wp:posOffset>
                </wp:positionV>
                <wp:extent cx="234950" cy="701675"/>
                <wp:effectExtent l="12065" t="0" r="120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5440" cy="702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189.65pt;width:18.5pt;height:55.2pt;flip:y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9850</wp:posOffset>
                </wp:positionH>
                <wp:positionV relativeFrom="paragraph">
                  <wp:posOffset>2408555</wp:posOffset>
                </wp:positionV>
                <wp:extent cx="391160" cy="7016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702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89.65pt;width:30.75pt;height:55.25pt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2812415</wp:posOffset>
                </wp:positionV>
                <wp:extent cx="372110" cy="12700"/>
                <wp:effectExtent l="0" t="35560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240" cy="13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21.45pt;width:29.25pt;height:0.95pt;flip:y" type="_x0000_t32">
                <v:stroke color="black" weight="1260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1351915</wp:posOffset>
                </wp:positionV>
                <wp:extent cx="1615440" cy="1697990"/>
                <wp:effectExtent l="0" t="0" r="13335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169812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365e8f" stroked="f" o:allowincell="f" style="position:absolute;margin-left:4.65pt;margin-top:106.45pt;width:127.15pt;height:133.65pt;mso-wrap-style:none;v-text-anchor:middle" type="_x0000_t7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8585</wp:posOffset>
                </wp:positionH>
                <wp:positionV relativeFrom="paragraph">
                  <wp:posOffset>1268730</wp:posOffset>
                </wp:positionV>
                <wp:extent cx="1686560" cy="1626870"/>
                <wp:effectExtent l="0" t="0" r="133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162684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308.55pt;margin-top:99.9pt;width:132.75pt;height:128.05pt;mso-wrap-style:none;v-text-anchor:middle" type="_x0000_t73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My logo is about the new hotel the “A” which is one night. This hotel is for people that play for the NBA &amp; NFL because people that play a sport have money.  Cost: $ 55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nprior">
    <w:altName w:val="Courier New"/>
    <w:charset w:val="00"/>
    <w:family w:val="auto"/>
    <w:pitch w:val="variable"/>
  </w:font>
  <w:font w:name="AR JULIAN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15:00Z</dcterms:created>
  <dc:creator>Cumberland School Department</dc:creator>
  <dc:description/>
  <cp:keywords/>
  <dc:language>en-US</dc:language>
  <cp:lastModifiedBy>install</cp:lastModifiedBy>
  <dcterms:modified xsi:type="dcterms:W3CDTF">2012-04-12T16:15:00Z</dcterms:modified>
  <cp:revision>2</cp:revision>
  <dc:subject/>
  <dc:title/>
</cp:coreProperties>
</file>